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О проведении «Всемирного дня гражданской оборон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 МБОУ «СОШ № 4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марта 2024 г в рамках апробации основных положений Концепции преподавания учебного предмета «ОБЖ» в нашей школе состоялось комплексное мероприятие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нь гражданской обороны» с проведением открытых уроков. Был издан приказ директора школы о проведении ЧС, определены цели и задачи, разработан план подготовки и проведения ЧС. Этот день охватывает знание вопросов безопасного поведения и личной безопасности.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действовать при пожаре? Как действовать в любой чрезвычайной ситуации? В 10:30 и в 13.30 зазвучал сигнал пожарной тревоги (система оповещения)</w:t>
      </w:r>
      <w:r>
        <w:rPr>
          <w:rFonts w:eastAsia="Times New Roman" w:cs="Tahoma"/>
          <w:color w:val="000000"/>
          <w:sz w:val="28"/>
          <w:szCs w:val="28"/>
          <w:lang w:eastAsia="ru-RU"/>
        </w:rPr>
        <w:t> 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чалась эвакуация учащихся из здания школы. Эвакуация прошла посменно, организованно, в течение 1.5-2 минут дети были выведены из здания шко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эвакуации весь коллектив и учащиеся построились на спортивной площадке школы. Учителя проверили наличие учащихся по журналам и сдали рапорт ответственному по безопасности в ЧС- Атаевой С.А.. , которая в свою очередь, директору школы А.М. Абдуллаеву доложил о готовности педагогов и учащихся к проведению мероприятия 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ый по охране и безопасности в школе Атаева С.А. открыла линейку, отметила необходимость и важность проведения такого мероприят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пектором ПДН Исрапиловым М.И. совместно с учителем ОБЖ было проведено инструктивно-методическое занятие, на котором были даны рекомендации по проведению классных часов  и уроков по гражданской обороне и уроков безопасности, зачитаны памятки, предложены разработки и материалы для их подготовк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м. директора по ВР Кадырова Э.Г./___________/  4.03.24г.</w:t>
      </w:r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Times New Roman" w:cs="Times New Roman"/>
      <w:color w:val="03485B"/>
      <w:spacing w:val="5"/>
      <w:kern w:val="2"/>
      <w:sz w:val="52"/>
      <w:szCs w:val="5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F6FC6"/>
      </w:pBdr>
      <w:spacing w:lineRule="auto" w:line="240" w:before="0" w:after="300"/>
      <w:contextualSpacing/>
    </w:pPr>
    <w:rPr>
      <w:rFonts w:ascii="Calibri" w:hAnsi="Calibri" w:eastAsia="Times New Roman" w:cs="Times New Roman"/>
      <w:color w:val="03485B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17:00Z</dcterms:created>
  <dc:creator>1</dc:creator>
  <dc:description/>
  <cp:keywords/>
  <dc:language>en-US</dc:language>
  <cp:lastModifiedBy>Vospitatel</cp:lastModifiedBy>
  <cp:lastPrinted>2019-10-09T16:59:00Z</cp:lastPrinted>
  <dcterms:modified xsi:type="dcterms:W3CDTF">2024-03-04T12:59:00Z</dcterms:modified>
  <cp:revision>14</cp:revision>
  <dc:subject/>
  <dc:title/>
</cp:coreProperties>
</file>