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ТВЕРЖДАЮ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(приказ от 02.09.2013 № 111-А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ректор МБОУ СОШ № 4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/______/ Абдуллаев А.М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olor w:val="C00000"/>
          <w:sz w:val="40"/>
          <w:szCs w:val="40"/>
        </w:rPr>
      </w:pPr>
      <w:r>
        <w:rPr>
          <w:rFonts w:cs="Tahoma" w:ascii="Tahoma" w:hAnsi="Tahoma"/>
          <w:b/>
          <w:bCs/>
          <w:color w:val="C00000"/>
          <w:sz w:val="40"/>
          <w:szCs w:val="40"/>
        </w:rPr>
        <w:t>Положение о символике</w:t>
      </w:r>
    </w:p>
    <w:p>
      <w:pPr>
        <w:pStyle w:val="Normal"/>
        <w:rPr>
          <w:rFonts w:ascii="Tahoma" w:hAnsi="Tahoma" w:cs="Tahoma"/>
          <w:color w:val="C00000"/>
          <w:sz w:val="40"/>
          <w:szCs w:val="40"/>
        </w:rPr>
      </w:pPr>
      <w:r>
        <w:rPr>
          <w:rFonts w:cs="Tahoma" w:ascii="Tahoma" w:hAnsi="Tahoma"/>
          <w:color w:val="C00000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C00000"/>
          <w:sz w:val="40"/>
          <w:szCs w:val="40"/>
        </w:rPr>
      </w:pPr>
      <w:r>
        <w:rPr>
          <w:rFonts w:cs="Tahoma" w:ascii="Tahoma" w:hAnsi="Tahoma"/>
          <w:b/>
          <w:color w:val="C00000"/>
          <w:sz w:val="40"/>
          <w:szCs w:val="40"/>
        </w:rPr>
        <w:t>МБОУ СОШ № 43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40"/>
          <w:szCs w:val="40"/>
        </w:rPr>
      </w:pPr>
      <w:r>
        <w:rPr>
          <w:rFonts w:cs="Trebuchet MS" w:ascii="Trebuchet MS" w:hAnsi="Trebuchet MS"/>
          <w:b/>
          <w:color w:val="000000"/>
          <w:sz w:val="40"/>
          <w:szCs w:val="40"/>
        </w:rPr>
        <w:t> </w:t>
      </w:r>
    </w:p>
    <w:p>
      <w:pPr>
        <w:pStyle w:val="Normal"/>
        <w:jc w:val="center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 </w:t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  <w:t> </w:t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>Настоящим положением устанавливается флаг, герб и гимн                 МБОУ СОШ № 43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Целью создания школьной символики является:</w:t>
      </w:r>
    </w:p>
    <w:p>
      <w:pPr>
        <w:pStyle w:val="Normal"/>
        <w:rPr/>
      </w:pPr>
      <w:r>
        <w:rPr>
          <w:sz w:val="28"/>
          <w:szCs w:val="28"/>
        </w:rPr>
        <w:t>- воспитание у  учащихся чувства гордости за родную школу;</w:t>
        <w:br/>
        <w:t>- отображение индивидуальности учреждения;</w:t>
        <w:br/>
        <w:t>- придание школьным мероприятиям большей торжеств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 xml:space="preserve">Школьная символика состоит из флага, герба и гимна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2. О школьном флаг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Школьный флаг является официальным школьным символом. Флаг представляет собой прямоугольное полотнище размером 90 на 110 см, прикрепляемое к древку. Цвет и символы школьного флага отображают представление об укладе школьной жи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сный цвет – цвет  единства, памяти о подвигах предков, патриотическое  движение в школ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Школьный флаг вывешивается (устанавливается) во время официальных церемоний и других торжественных мероприятиях общешкольного уровня, а также на спортивных соревнованиях в дни открытия и закрыт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ый флаг устанавливается постоянно:</w:t>
      </w:r>
    </w:p>
    <w:p>
      <w:pPr>
        <w:pStyle w:val="Normal"/>
        <w:rPr/>
      </w:pPr>
      <w:r>
        <w:rPr>
          <w:sz w:val="28"/>
          <w:szCs w:val="28"/>
        </w:rPr>
        <w:t>- в кабинете директора школы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 дни траура в верхней части древка школьного флага крепится чёрная лента, как символ скорби.  Длина ленты равна длине полотнища флаг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 школьном герб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3.1.  </w:t>
      </w:r>
      <w:r>
        <w:rPr>
          <w:sz w:val="28"/>
          <w:szCs w:val="28"/>
        </w:rPr>
        <w:t>Герб школы является неотъемлемой частью школьной символики, отражающей индивидуальность образовательного учреж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Герб представляет собой окружность ,в центре изображён парусник, символ продвижения учащихся по морям страны Знаний.. Внизу  герба расположена надпись «МБОУ СОШ № 43» и раскрытая книга.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 xml:space="preserve">Герб школы может изображаться как в цветном- золотом цвете, так и в чёрно – белом вариант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.3.  </w:t>
      </w:r>
      <w:r>
        <w:rPr>
          <w:sz w:val="28"/>
          <w:szCs w:val="28"/>
        </w:rPr>
        <w:t xml:space="preserve">Герб школы устанавливается во время официальных церемоний и других торжественных мероприятий общешкольного уровн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.4.  </w:t>
      </w:r>
      <w:r>
        <w:rPr>
          <w:sz w:val="28"/>
          <w:szCs w:val="28"/>
        </w:rPr>
        <w:t>Герб является основной эмблемой школы на различных мероприятиях общешкольного и районного масштаб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 школьном гим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 </w:t>
      </w:r>
      <w:r>
        <w:rPr>
          <w:sz w:val="28"/>
          <w:szCs w:val="28"/>
        </w:rPr>
        <w:t>Гимн является обязательным атрибутом школьной символики. Его создание направлено на патриотическое воспитание учеников школы. Гимн восславляет школьное образование, труд учителей и подчёркивает значимость событий, во время которых он исполня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2.  </w:t>
      </w:r>
      <w:r>
        <w:rPr>
          <w:sz w:val="28"/>
          <w:szCs w:val="28"/>
        </w:rPr>
        <w:t xml:space="preserve">Гимн написан социальным педагогом школы Исаевой Гулишат на музыку созданную композитором Курбаном Шахбановым </w:t>
      </w: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 xml:space="preserve"> Гимн исполняется в особо торжественных случаях: на праздничных линейках, общешкольных мероприятия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4. </w:t>
      </w:r>
      <w:r>
        <w:rPr>
          <w:sz w:val="28"/>
          <w:szCs w:val="28"/>
        </w:rPr>
        <w:t xml:space="preserve"> Гимн школы исполняется стоя.   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51:00Z</dcterms:created>
  <dc:creator>Home</dc:creator>
  <dc:description/>
  <cp:keywords/>
  <dc:language>en-US</dc:language>
  <cp:lastModifiedBy>1</cp:lastModifiedBy>
  <cp:lastPrinted>2014-01-13T17:20:00Z</cp:lastPrinted>
  <dcterms:modified xsi:type="dcterms:W3CDTF">2014-01-13T13:38:00Z</dcterms:modified>
  <cp:revision>5</cp:revision>
  <dc:subject/>
  <dc:title>Положение о школьной символике</dc:title>
</cp:coreProperties>
</file>