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67080" cy="6877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080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 МУНИЦИПАЛЬНОГО ОБРАЗОВАНИЯ                                               ГОРОДСКОЙ ОКРУГ «  город МАХАЧКАЛА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 ОБЩЕОБРАЗОВАТЕЛЬНОЕ УЧРЕЖД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«СРЕДНЯЯ ОБЩЕОБРАЗОВАТЕЛЬНАЯ ШКОЛА №-43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рес</w:t>
      </w:r>
      <w:r>
        <w:rPr>
          <w:rFonts w:cs="Times New Roman" w:ascii="Times New Roman" w:hAnsi="Times New Roman"/>
          <w:sz w:val="24"/>
          <w:szCs w:val="24"/>
        </w:rPr>
        <w:t xml:space="preserve">: 367910, с. Богатыревка, ул. Ленина,33б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Эл. адрес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g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200643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иказ № __                                  от 15.12.2021г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гласно письму МКУ Управления Образования г.Махачкал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казываю:</w:t>
      </w:r>
    </w:p>
    <w:p>
      <w:pPr>
        <w:pStyle w:val="Normal"/>
        <w:shd w:fill="FFFFFF" w:val="clear"/>
        <w:spacing w:lineRule="auto" w:line="240" w:before="0" w:after="0"/>
        <w:rPr>
          <w:rFonts w:ascii="ys text;Times New Roman" w:hAnsi="ys text;Times New Roman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ys text;Times New Roman" w:hAnsi="ys text;Times New Roman"/>
          <w:color w:val="000000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лассным руководителям 16.12.2021г.в МБОУ  « Лицей №39»,согласно списку, принять участие в семинар- совещании для классных руководителей образовательных организаций г. Махачкалы  на тему "Профилактика наркомании и правонарушений среди несовершеннолетних".(список прилагается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Список классных руководителей МБОУ «СОШ №43»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семинар-совещание для классных руководителе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4347"/>
        <w:gridCol w:w="4501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Ф.И.О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должность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Черчиева Патимат Черчиевна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таршая вожатая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Ибрагимова Рукият Рамазанована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лассный руководитель 1а класса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Нартаева Шамса Яхьяевна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лассный руководитель 2в класс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агомедова  Патимат Гасановна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лассный руководитель 2г класс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иражудинова Оксана Сайпулаевна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лассный руководитель 2б класс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Цутимагомедова Асият Магомедовна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лассный руководитель 2а класс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7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агомедова Аминат Шамиловна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лассный руководитель 1а класс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8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Газимагомедова Самрат Алиасхабовна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лассный руководитель 8б класс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иректор /_________/ Абдуллаев А.М.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ys tex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ege200643@yandex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3:06:00Z</dcterms:created>
  <dc:creator>1</dc:creator>
  <dc:description/>
  <cp:keywords/>
  <dc:language>en-US</dc:language>
  <cp:lastModifiedBy>1</cp:lastModifiedBy>
  <dcterms:modified xsi:type="dcterms:W3CDTF">2021-12-15T13:18:00Z</dcterms:modified>
  <cp:revision>2</cp:revision>
  <dc:subject/>
  <dc:title/>
</cp:coreProperties>
</file>