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32305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085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ЛОЖЕНИЕ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ШКОЛЬНОМ ДЕТ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ОБЪЕДИНЕНИИ «ЕДИНСТ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ахачкала 2024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 ШКОЛЬНОГО ОБЪЕДИ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ое детское объединение является независимой, самоуправляемой организацией, объединяющей в своих рядах учащихся 5-11 классов.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е объединение вступают на добровольной основе первичные группы (классы).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руководящим органом школьного объединения является парламент, который собирается 1 раз в полгода. В парламент входят командиры классов и депутаты от каждого класса. Руководит работой парламента спикер.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заседаниями парламента работой объединения руководит Президентский совет, в состав которого входят кроме президента: вице-президент и 6 министров, назначаемых президентом. В состав каждого министерства входит один человек от класса. 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лассе избирается Совет класса: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ир класса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командира класса</w:t>
      </w:r>
    </w:p>
    <w:p>
      <w:pPr>
        <w:pStyle w:val="Style17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инистерст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Style17"/>
        <w:numPr>
          <w:ilvl w:val="0"/>
          <w:numId w:val="12"/>
        </w:numPr>
        <w:spacing w:lineRule="auto" w:line="36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го развития и саморазвития школьников в различных сферах общественной жизни.</w:t>
      </w:r>
    </w:p>
    <w:p>
      <w:pPr>
        <w:pStyle w:val="Style17"/>
        <w:numPr>
          <w:ilvl w:val="0"/>
          <w:numId w:val="12"/>
        </w:numPr>
        <w:spacing w:lineRule="auto" w:line="360"/>
        <w:ind w:left="64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навыков демократизма, умение самостоятельно действовать, нестандартно мыслить, принимать решения и осуществлять и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и защита интересов учащихся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нициатив, направленных на интеллектуальное, физическое, нравственное развитие членов организации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школьниками навыков организаторской, управленческой, политической и других видов деятельности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в управлении учебно-воспитательным процессом в школе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хранение школьных традиций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любви к знаниям, ответственного к учению, привитие интереса к науке и технике, культуре и искусству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ЧЛЕНОВ ШКОЛЬНОГО ДЕТСКОГО ОБЪЕДИНЕНИЯ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а членов объединения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еник имеет право на свободу мысли, совести и религии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избирать руководящие органы и быть избранным в них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свободно выражать собственные взгляды по всем вопросам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вносить деловые и интересные предложения о том, как лучше организовать жизнь в объединении. Говорить обо всем открыто и отстаивать свое мнение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о, если Парламент принял решение, оно для всех членов  объединения - ЗАКОН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смело критиковать любого члена объединения: президента, министра, депутата парламента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егда надо помнить правило </w:t>
      </w:r>
      <w:r>
        <w:rPr>
          <w:rFonts w:cs="Times New Roman" w:ascii="Times New Roman" w:hAnsi="Times New Roman"/>
          <w:i/>
          <w:sz w:val="28"/>
          <w:szCs w:val="28"/>
        </w:rPr>
        <w:t xml:space="preserve">«Не согласен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зражай, возражаешь – предлагай, предлагаешь – делай!» 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право обращаться с вопросами и заявлениями, а также предложениями в любой орган объединения и получать ответ по существу своего воображения. 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участвовать в работе других общественных организаций, принципы и деятельность которых не противоречит Конституции Российской Федерации и не препятствуют выполнению Устава школы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язанности членов школьного объединения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лен объединения обязан: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коны школьной жизни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и всегда помогать старшим, активно участвовать в жизни своего класса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иться хорошо учиться, участвовать в коллективном труде, совершенствовать интеллектуально и физически, охранять родную природу.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себе черты настоящего человека: трудолюбие, вежливость, быть правдивым, уважать старших, помогать родителям, бороться с теми, кто нарушает правила поведения в школе и на улице, заступаться за малышей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 настоящим гражданином и патриотом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дело доводить до конца, четко выполнять временные и постоянные поручения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, чтобы все ребята дорожили авторитетом своего объединения, знали ее традиции и символы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, избирать, и быть избранным в органы детского объедин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МИНИСТЕРСТВА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Общие для всех министерств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: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окументацию установленного образца.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работу на учебный год.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неделю проводить свои заседания, на которых подводить итоги недели и планировать работу на следующую неделю.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всех учащихся о принимаемых решениях через стенную  печать и линей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: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по министерству объявлять благодарность членам министерства и отдельным учащимся за добросовестное выполнение поручений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ывать высказывания на нарушителей трудовой дисциплины за недобросовестное выполнение поручений.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вать перед администрацией школы о поощрении или наказании отдельных уч-ся школ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Специфические обязанности министерств:</w:t>
      </w:r>
    </w:p>
    <w:tbl>
      <w:tblPr>
        <w:tblW w:w="11199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252"/>
        <w:gridCol w:w="4935"/>
      </w:tblGrid>
      <w:tr>
        <w:trPr>
          <w:trHeight w:val="69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ет прав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но</w:t>
            </w:r>
          </w:p>
        </w:tc>
      </w:tr>
      <w:tr>
        <w:trPr>
          <w:trHeight w:val="321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я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34" w:firstLine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ициативу в проведении любого вида соревнований и открытие необходимости для ребят спортивной секции.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34" w:firstLine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судьями на спортивных соревнованиях и мероприятиях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6" w:firstLine="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одить спортивные мероприятия в школ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ровать здоровый образ жизни через стенную печать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ть учащихся в спортивные секции и кружк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по всем спортивным соревнованиям и мероприятиям и доводить их до сведения всей школы через выступления на общешкольных линейках и в стенной печати.</w:t>
            </w:r>
          </w:p>
          <w:p>
            <w:pPr>
              <w:pStyle w:val="Style17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астие в составлении планов проведения предметных месячников, олимпиад, конференций и т.п. 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членами жюри при проведении различных конкурсов по учебным предметам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верке выполнения олимпиадных заданий, рефератов, докладов по различным предметам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ть на линейках об успеваемости и посещаемости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яснения успеваемости класса и отдельных учащихся брать классные журнал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кущей и итоговой успеваемости классов и в целом школы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на классном собрании не реже 2 раз в месяц результаты успеваемости и посещаемости учащихс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ть на заседание министерства наиболее неблагополучных в учебе школьников с целью выяснения причин неуспеваемости и оказания им помощ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 информаци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вой орган информации – газету, радио.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факты из жизни класса, школы, независимо от меня учителей.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тить предметные и тематические стенные газеты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нформационную работу в школе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ь учащихся о готовящихся мероприятиях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информационных конкурсах района и города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членами жюри на конкурсах, викторинах и т.д.</w:t>
            </w:r>
          </w:p>
          <w:p>
            <w:pPr>
              <w:pStyle w:val="Style17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зработке сценариев, программ, мероприятий.</w:t>
            </w:r>
          </w:p>
          <w:p>
            <w:pPr>
              <w:pStyle w:val="Style17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составлении планирования культурно – массовых мероприятий.</w:t>
            </w:r>
          </w:p>
          <w:p>
            <w:pPr>
              <w:pStyle w:val="Style17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етской помощи жителям пансионата п. Пригородного, а также др. организаци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школе и в классе проведение традиционных праздников и добрых де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ть музыкальному руководителю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матические поздравления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йонных культурно – массовых мероприятий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кскурсии в музеи, выставки, предприятия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игровые программы, викторины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 внутренних 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ть различным нарушениям порядка в школе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 проведении классных часов, посвященных дисциплине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" w:firstLine="4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ть на дому «трудных подростков» вместе с классным руководителем и социальным педагогом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журство по школе и на отдельных дежурных постах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сбор информации о нарушениях дисциплины и принимать соответствующие решения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 обсуждением учащихся, совершивших правонарушения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стерство труда и эк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орудование учебных мастерских для ремонта школьной мебели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спределении территорий школьного двора и рекламации школы между классами для последующей их уборки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сохранности и текущему ремонту школьной мебели. Закрепить за каждым учеником рабочее место в кабинете возложить на ученика ответственность за сохранность закрепленного за ним места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 школе самообслуживание, для чего закрепить за классом учебные кабинеты, участки коридоров и лестничных маршей, участки школьного двора и контролировать их состояние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рудовые десанты, субботники в школе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ежедневную, влажную уборку и 1 раз в  четверть – генеральную уборку на закрепленных участках и в кабинетах и выставлять оценки в «Экран чистоты»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. Планировать работу на учебный год. Раз в две недели проводить свои заседания, на которых подводить итоги недели и планировать работу на следующую неделю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всех уч-ся о принимаемых решениях через стенную печать или линейки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ять школьное здание и двор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ШКОЛЬНОГО ДЕТСКОГО ОБЪЕДИНЕНИЯ «ЕДИНСТВО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езидентских выборов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едвыборной кампании на совете министров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збирательской комиссии в составе 5-7 человек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ур в президенты от класс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одписей «за» и предоставление в избирательскую комиссию          (не менее 50)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кандидатами занятий: «Имидж будущего президента»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резиденте и о президентском совет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зидентский совет управляет ученическим коллективом в целом и отдельными учениками в частности. Его деятельность играет руководящую роль в ученическом самоуправлении. В состав Президентского совета входит: президент, вице-президент, и семь министров. Президентский совет назначается Президентом, после его назнач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рламент – законодательный орган, в его состав входят представители из каждого класса (депутаты).      Парламент принимает и утверждает школьные законы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зидентский совет заслушивает отчеты о проделанной работе министерств, оказывает помощь в решении проблем, дает рекомендации по  выполнению рабо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аседаниях Президентского совета, которые проводятся один раз в  две недели, рассматриваются наиболее важные вопросы жизни школьного коллектива: организация общественного – полезного труда, подготовка, и проведение общешкольных мероприятий и т.д. Президент возглавляет школьное объединение «ЕДИНСТВО». Он избирается в конце  учебного года, сроком на 2 года тайным голосованием. Приступает к выполнению своих обязанностей с первого сентября следующего учебного года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ы президента ШДО «ЕДИНСТВО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избирается тайным голосованием на альтернативной основе. Для регистрации в Центральной избирательной комиссии (ЦИК) кандидат в президенты должен собрать не менее 50 подписей избирателя. Сбор подписей проводят доверенные лица или коллективы, выдвинувшие своего кандидата в президенты. После регистрации в избирательной комиссии проводят агитационная работа: выступление кандидатов со своими предвыборными программами на школьных линейках, в классных коллективах, в стенной печати. Составляются списки избирателей, печатаются бюллетени. Голосование проводится в настоящих кабинетах, т.е. тайно. Срок полномочия президента – 1 год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ы членов парламен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оры членов парламента проводятся открытым голосованием или от каждого класса избирается 1-2 депутата + 1 командир класса, который автоматически становится членом парламента. Учащиеся при выборах имеют право выдвижения любого числа кандидатов, их отвода и критики. Голосование должно проводиться по каждой кандидатуре в отдельности. Избранным считается тот кандидат, за которого проголосовало больше половины присутствующих на классном собрании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инистерства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внутренних дел, информации и печати, спорта, культуры, социального развития и шефских связей, образования, труда и экологии являются структурным подразделениями исполнительского органа ученического самоуправления в школе. Все министерства состоят из представителей классов (по одному от класса). Члены министерств ШДО избираются путем открытого голосования в первичных организациях и одновременно являются членами совета класса. Работой министерств руководит совет в составе: министра, двух заместителей министр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р выдвигается президентом ШДО, обсуждаются на президентском совете и утверждается на заседаниях школьного Парламента простым большинством голосов открытым голосованием. Министр назначает своих замести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для учащихся МБОУ «СОШ №43»</w:t>
      </w:r>
    </w:p>
    <w:p>
      <w:pPr>
        <w:pStyle w:val="Style17"/>
        <w:numPr>
          <w:ilvl w:val="0"/>
          <w:numId w:val="27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0 - 0». Каждый ученик должен вовремя являться на учебные занятие, классные часы, различные внеклассные мероприятия, секции, кружки и т.п.</w:t>
      </w:r>
    </w:p>
    <w:p>
      <w:pPr>
        <w:pStyle w:val="Style17"/>
        <w:numPr>
          <w:ilvl w:val="0"/>
          <w:numId w:val="27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охранения «внутренней» энергии учащихся. Внутренняя энергия каждого ученика во время урока должна сохранятся, расходоваться только на получение знаний (на решение задач, выполнение упражнений, ответы у доски и т.д.). в результате «внутренняя» энергия будет переходить в энергию интеллектуальную.</w:t>
      </w:r>
    </w:p>
    <w:p>
      <w:pPr>
        <w:pStyle w:val="Style17"/>
        <w:numPr>
          <w:ilvl w:val="0"/>
          <w:numId w:val="27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ламентарии школы имеют право ходатайствовать перед администрацией школы о поощрении учащихся, которые завершили учебный год с отличными оценками и хорошим поведением.</w:t>
      </w:r>
    </w:p>
    <w:p>
      <w:pPr>
        <w:pStyle w:val="Style17"/>
        <w:numPr>
          <w:ilvl w:val="0"/>
          <w:numId w:val="27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 внешнем виде школьника. Любой ученик должен быть приятен для окружающих. Необходимо следить за своим внешним видом, который должен отвечать следующим требованиям: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должен носить одежду, которая бы подчеркивала его принадлежность к школе. Это – классический костюм для девочек и мальчиков, девушек и юношей, галстуки, блузки, пиджаки, джинсы «классик», а также делового стиля, стиля «колледж».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ается макияж для учениц 5-9 классов, яркий маникюр для девочек и девушек.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ска должна быть красивой и удобно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</w:t>
      </w:r>
      <w:r>
        <w:rPr>
          <w:rFonts w:cs="Times New Roman" w:ascii="Times New Roman" w:hAnsi="Times New Roman"/>
          <w:sz w:val="28"/>
          <w:szCs w:val="28"/>
        </w:rPr>
        <w:t>Борьба с нарушением школьных законов и правил школьного распорядка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о неприкосновенности ученика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икто не может оказывать моральное и физическое воздействие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чинщики драк наказываются следующим образом: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ученик затеет драку, то первый он разбирается на классном собрании;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раз – приглашается на заседание МВД;</w:t>
      </w:r>
    </w:p>
    <w:p>
      <w:pPr>
        <w:pStyle w:val="Style17"/>
        <w:numPr>
          <w:ilvl w:val="0"/>
          <w:numId w:val="2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раз – вопрос о поведении нарушителя рассматривается администрацией школы.</w:t>
      </w:r>
    </w:p>
    <w:p>
      <w:pPr>
        <w:pStyle w:val="Style17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ученик совершит нарушение законов школьной жизни и школьного распорядка, то он должен исправиться, сделав хорошее дело для школы. Степень вины определяется классным коллективом или школьным министерством. Они же осуществляют контроль за выполнением полезной работы провинившегося учени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кон о дежурстве по школе.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асс дежурит по школе его дежурство прошло плохо, то класс дежурит повторно. Оценивают дежурство министерство МВД.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ремя дежурства по школе какого-либо класса был нанесен ущерб имуществу школы, то дежурные находят виновного. Если его не обнаружили, то класс сам восстанавливает испорченное имущество школы.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щийся нанес ущерб школьному имуществу (поломка мебели, разбитое стекло, разрисованные стены, порча газет и объявлений и т.п.), то он восстанавливает испорченное своим трудом или за счет род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кон о зеленых насаждениях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щиеся ломают и портят цветы в школе, то они должны их восстанавливать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школьники вытаптывают и загрязняют клумбы, то они должны своим трудом исправить это положени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ы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 на заседании парламента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Президентского совета и каждого министерства проводятся в установленное время, на первом заседании парламента, 1 раз в 2 недели 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езидентского совета и министерств обязаны для выполнения всеми учащимися школы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органах исполнительской власти считается почетным и ответственным поручением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ентский совет и министерства несут ответственность за свою деятельность перед школьным парламентом, ученическим и педагогическим коллективами школы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учащимися своих обязанностей на школьном парламенте, Президентском совете, школьных министерствах поощряется почетными грамотами школы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ы ученического самоуправления МБОУ «СОШ №43.»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е деятельности школьного объединения «ЕДИНСТВО» сформирована система школьного ученического самоуправл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ническое самоуправление представляет собой микромодель государственной республики с президентским управлением. В итоге все дети школы обучаются основам демократических отношений в обществ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 детского объединения «ЕДИНСТВО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085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мблема детского объединения «ЕДИНСТВО» была разработана членами Президентского совета школы. Эскиз выполнен министерством печати и информации Малачевой Месей (январь – февраль 2003 г.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мблеме присутствуют цвета Российского флага. Восходящее солнце с семью лучами символизирует объединение учащихся школы с 5 по 11 класс (каждый луч соответствует параллели с 5 по 11 класс). Дружная, совместная, полезная деятельность ребят разных возрастов позволит сделать школьную жизнь более яркой и интересной. Это символика отражена на флаге детского объединения «ЕДИНСТВО» и значках учащихс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360" w:hanging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0:00Z</dcterms:created>
  <dc:creator>User</dc:creator>
  <dc:description/>
  <cp:keywords/>
  <dc:language>en-US</dc:language>
  <cp:lastModifiedBy>Vospitatel</cp:lastModifiedBy>
  <cp:lastPrinted>2021-12-10T17:54:00Z</cp:lastPrinted>
  <dcterms:modified xsi:type="dcterms:W3CDTF">2024-06-21T08:40:00Z</dcterms:modified>
  <cp:revision>8</cp:revision>
  <dc:subject/>
  <dc:title/>
</cp:coreProperties>
</file>