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22 сентября 1999 года N 15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ДАГЕСТ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ЗАПРЕТЕ ВАХХАБИТ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ИНОЙ ЭКСТРЕМИСТСК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РЕСПУБЛИКИ ДАГЕСТ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т Народным Собра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Дагест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 сентября 1999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. Законов РД от 12.05.2004 N 13, от 09.03.2007 N 10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Закон принимается в целях недопущения ваххабитской и иной экстремистской деятельности на территории Республики Дагестан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1. Признать противоречащей Конституции Республики Дагестан, угрожающей территориальной целостности и безопасности республики и запретить на территории Республики Дагест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е и функционирование ваххабитских и других экстремистских организаций (объединений), деятельность которых направлена на насильственное изменение конституционного строя, подрыв безопасности государства, нарушение общественной безопасности и общественного порядка, создание вооруженных формирований, пропаганду войны, разжигание национальной, расовой и религиозной розни, посягательство на права и свободы граждан, побуждение граждан к отказу от исполнения установленных законом гражданских обязанностей и совершению иных противоправны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еятельность религиозных миссий, их филиалов, религиозных учебных заведений, благотворительных и других фондов, военно - спортивных и других лагерей, отдельных миссионеров, физических лиц, проповедующих идеи экстремистского тол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зготовление, хранение и распространение печатных изданий, кино-, фото-, аудио-, видеопродукции и других материалов, содержащих идеи экстремизма и сепаратизма, противопоставление людей по национальному или конфессиональному признаку, призывы к насильственному изменению конституционного стро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2. Обучение граждан в религиозных учебных заведениях за пределами Республики Дагестан и Российской Федерации допускается только по направлению органа управления республиканской религиозной организации, согласованному с государственным органом по делам религий Республики Дагест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. Закона РД от 12.05.2004 N 13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3. Обучение в религиозных образовательных учреждениях проводится по учебным программам, утвержденным органом управления республиканской религиоз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, преподающие религиозные дисциплины в религиозных образовательных учреждениях или в частном порядке, должны иметь религиозное образование и осуществлять свою деятельность с разрешения органа управления республиканской религиозной организ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4. Все религиозные организации, действующие на территории Республики Дагестан, подлежат перерегистрации в 3-месячный срок с момента вступления в силу настоящего Зак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гистрация местных религиозных организаций осуществляется в порядке, установленном федеральным законодательством, при наличии заключения экспертного совета республиканской религиозной орган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. Закона РД от 12.05.2004 N 13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5. Лица, виновные в нарушении требований настоящего Закона, привлекаются к в соответствии с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. Закона РД от 09.03.2007 N 10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6. Утратила силу. - Закон РД от 09.03.2007 N 10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7. Утратила силу. - Закон РД от 09.03.2007 N 10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8. Настоящий Закон вступает в силу со дня его официально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Государственного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Дагеста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МАГОМЕ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хачкал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 сентября 1999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 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5:31:00Z</dcterms:created>
  <dc:creator>ConsultantPlus</dc:creator>
  <dc:description/>
  <cp:keywords/>
  <dc:language>en-US</dc:language>
  <cp:lastModifiedBy>1</cp:lastModifiedBy>
  <cp:lastPrinted>2021-10-21T10:09:00Z</cp:lastPrinted>
  <dcterms:modified xsi:type="dcterms:W3CDTF">2021-10-21T07:09:00Z</dcterms:modified>
  <cp:revision>4</cp:revision>
  <dc:subject/>
  <dc:title/>
</cp:coreProperties>
</file>