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  <w:t>Средняя общеобразовательная школа № 43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  <w:lang w:val="en-US" w:eastAsia="en-US"/>
        </w:rPr>
      </w:pPr>
      <w:r>
        <w:rPr>
          <w:rFonts w:cs="Academy;Times New Roman" w:ascii="Academy;Times New Roman" w:hAnsi="Academy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-228600</wp:posOffset>
                </wp:positionV>
                <wp:extent cx="2400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-18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78638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« 31» август  2024 г.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___________ Абдуллаев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99pt;mso-wrap-distance-left:9.05pt;mso-wrap-distance-right:9.05pt;mso-wrap-distance-top:0pt;mso-wrap-distance-bottom:0pt;margin-top:-1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от  « 31» август  2024 г.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____________ Абдуллаев А.М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 xml:space="preserve">Программа правового воспитания 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школьников 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 </w:t>
      </w:r>
      <w:r>
        <w:rPr>
          <w:color w:val="0070C0"/>
          <w:sz w:val="52"/>
        </w:rPr>
        <w:t>«Право. Выбор. Ответственность»</w:t>
      </w:r>
    </w:p>
    <w:p>
      <w:pPr>
        <w:pStyle w:val="Normal"/>
        <w:spacing w:lineRule="auto" w:line="360"/>
        <w:jc w:val="center"/>
        <w:rPr>
          <w:color w:val="0070C0"/>
          <w:sz w:val="52"/>
        </w:rPr>
      </w:pPr>
      <w:r>
        <w:rPr>
          <w:color w:val="0070C0"/>
          <w:sz w:val="52"/>
        </w:rPr>
        <w:t>в МБОУ «СОШ № 43»</w:t>
      </w:r>
    </w:p>
    <w:p>
      <w:pPr>
        <w:pStyle w:val="Normal"/>
        <w:spacing w:lineRule="auto" w:line="360"/>
        <w:jc w:val="center"/>
        <w:rPr>
          <w:color w:val="0070C0"/>
          <w:sz w:val="52"/>
        </w:rPr>
      </w:pPr>
      <w:r>
        <w:rPr>
          <w:color w:val="0070C0"/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52"/>
        </w:rPr>
        <w:t xml:space="preserve">                                    </w:t>
      </w:r>
      <w:r>
        <w:rPr>
          <w:sz w:val="28"/>
        </w:rPr>
        <w:t>2024г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аспорт  программы правового воспит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846"/>
      </w:tblGrid>
      <w:tr>
        <w:trPr>
          <w:trHeight w:val="6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равового воспит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о. Выбор. Ответственность»</w:t>
            </w:r>
          </w:p>
        </w:tc>
      </w:tr>
      <w:tr>
        <w:trPr>
          <w:trHeight w:val="9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нвенция о правах ребен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кон РФ «Об образовании»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Национальная образовательная инициатива «Наша новая школ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мейный кодекс Р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головный кодекс Р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Федеральный закон «Об основных гарантиях прав ребенк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ФЗ от 24.06.1999 №120-ФЗ «Об основах системы профилактики безнадзорности и правонарушений несовершеннолетних»</w:t>
            </w:r>
          </w:p>
        </w:tc>
      </w:tr>
      <w:tr>
        <w:trPr>
          <w:trHeight w:val="62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Зам директора по ВР Кадырова Э.Г.</w:t>
            </w:r>
          </w:p>
          <w:p>
            <w:pPr>
              <w:pStyle w:val="Normal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Формирование правового сознания, правой культуры учащихся школы, законопослушного поведения несовершеннолетних.</w:t>
            </w:r>
          </w:p>
        </w:tc>
      </w:tr>
      <w:tr>
        <w:trPr>
          <w:trHeight w:val="9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формирование правовой грамотности подрастающе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</w:t>
            </w:r>
            <w:r>
              <w:rPr>
                <w:b w:val="false"/>
                <w:sz w:val="26"/>
                <w:szCs w:val="26"/>
              </w:rPr>
              <w:t>поколения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спитание правосознания подростков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формирование правовой компетентности гражданина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- формирование у школьников убеждения, что обладание правами и свободами неразрывно связано с ответственностью человека за свои поступки.</w:t>
            </w:r>
          </w:p>
        </w:tc>
      </w:tr>
      <w:tr>
        <w:trPr>
          <w:trHeight w:val="62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</w:rPr>
              <w:t>Учащиеся начальной школы, основной школы, родители учащихся.</w:t>
            </w:r>
          </w:p>
        </w:tc>
      </w:tr>
      <w:tr>
        <w:trPr>
          <w:trHeight w:val="9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ные направления реализации программы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процесса правового воспитания;    </w:t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витие научно-теоретических и методических основ правового воспитания;    </w:t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ординация деятельности общественных организаций  (объединений);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- информационное обеспечение деятельности.</w:t>
            </w:r>
          </w:p>
        </w:tc>
      </w:tr>
      <w:tr>
        <w:trPr>
          <w:trHeight w:val="9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ханизм реализаци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дминистрация школы осуществляет координацию деятельности всех структур школы по реализации Программы, обеспечивает: координацию деятельности всех участников образовательного процесса, способствует реализации намеченных задач, осуществляет контроль за использованием финансовых средств.</w:t>
            </w:r>
          </w:p>
        </w:tc>
      </w:tr>
      <w:tr>
        <w:trPr>
          <w:trHeight w:val="6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сполнител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Администрация МБОУ «сош № 43», все участники образовательного процесса</w:t>
            </w:r>
          </w:p>
        </w:tc>
      </w:tr>
      <w:tr>
        <w:trPr>
          <w:trHeight w:val="61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5 лет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024-2029гг</w:t>
            </w:r>
          </w:p>
        </w:tc>
      </w:tr>
      <w:tr>
        <w:trPr>
          <w:trHeight w:val="9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D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      реализации 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Конечными результатами являются: положительная динамика  формирования правосознания учащихся; повышение социальной активности и уровня социализации учащихся</w:t>
            </w:r>
          </w:p>
        </w:tc>
      </w:tr>
    </w:tbl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Актуальность проблем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50"/>
        <w:jc w:val="both"/>
        <w:rPr/>
      </w:pPr>
      <w:r>
        <w:rPr>
          <w:b w:val="false"/>
          <w:sz w:val="28"/>
        </w:rPr>
        <w:t xml:space="preserve">Правовое воспитание является одним из важных условий формирования правовой культуры и законопослушного поведения человека в обществе. 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Воспитание правовой культуры и законопослушного поведения школьников – это целенаправленная система мер, формирующая установки гражданственности, уважения и соблюдения права, цивилизованных способов решения споров, профилактики правонарушений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 xml:space="preserve">Одним из важных  средств  правового воспитания является  ответственность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>Становление государством определенных мер ответственности за те или иные правонарушения необходимо для поддержания правопорядка. Воспитание правовой культуры и законопослушного поведения школьников необходимо рассматривать как фактор проявления правовой культуры личности. К структурным элементам правовой культуры личности относится знание системы основных правовых предписаний, понимание принципов права, глубокое внутреннее уважение к праву, законам, законности и правопорядку, убежденность в необходимости соблюдения их требованию, активная жизненная позиция в правовой сфере и умение реализовывать правовые знания в процессе правомерного социально-активного поведения.</w:t>
      </w:r>
    </w:p>
    <w:p>
      <w:pPr>
        <w:pStyle w:val="Normal"/>
        <w:jc w:val="both"/>
        <w:rPr/>
      </w:pPr>
      <w:r>
        <w:rPr>
          <w:b w:val="false"/>
          <w:sz w:val="28"/>
        </w:rPr>
        <w:t>Правовое воспитание как система, как комплекс целенаправленных мер и средств воздействия на сознание школьников приобретает актуальность в подростковом возрасте, когда подростки могут уже сознательно воспринимать сущность законов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>Система правового воспитания должна быть ориентирована на формирование привычек и социальных установок, которые не противоречат требованиям социально-правовых норм. Центральной задачей правового  воспитания является достижение такого положения, когда уважение к праву становится непосредственным, личным убеждением школьник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>Важно, чтобы учащиеся хорошо ориентировались в вопросах законности и правопорядка, ориентировались в вопросах правомерного поведения, знали правонарушения и  ответственность, которая предусмотрена за них. Необходимо уделить внимание понятиям «доброта», «порядочность», вопросам морали, морального облика, кодекса чести. В этом состоит уникальность  воспитания правовой культуры, формирования законопослушного поведения школьников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 xml:space="preserve">Проблема воспитания правовой культуры, формирование законопослушного поведения школьников  в настоящее время в стране достаточно актуальна. 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    </w:t>
      </w:r>
      <w:r>
        <w:rPr>
          <w:b w:val="false"/>
          <w:sz w:val="28"/>
        </w:rPr>
        <w:tab/>
        <w:t>В  последние годы проблема безнадзорности, беспризорности детей школьного возраста стала  одной из главных. Рост  правонарушений  и  преступности в обществе, а,  следовательно, и в среде школьников, рост неблагополучных семей, а также семей находящихся в социально-опасном положении и  не занимающихся воспитанием, содержанием детей  является  основанием воспитания правовой культуры, формирования законопослушного поведения,  как учащихся, так и их родителей.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    </w:t>
      </w:r>
      <w:r>
        <w:rPr>
          <w:b w:val="false"/>
          <w:sz w:val="28"/>
        </w:rPr>
        <w:tab/>
        <w:t>Противоправные деяния отчетливо проявляются и в детской и в подростковой среде. Вот почему необходимо всестороннее изучение, исследование данной проблемы и ее решение.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    </w:t>
      </w:r>
      <w:r>
        <w:rPr>
          <w:b w:val="false"/>
          <w:sz w:val="28"/>
        </w:rPr>
        <w:tab/>
        <w:t>Однако репродуктивное усвоение правовой информации нельзя рассматривать как основную задачу воспитания правосознания школьников, так как современное российское законодательство очень изменилось. Кроме того, правовые знания нужны школьникам не сами по себе, а как основа поведения в различных житейских ситуациях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>Таким образом, в школьном правовом воспитании необходима  такая педагогическая технология, которая отвечала бы потребностям самого ученика, общества и учитывала закономерности формирования правового сознания.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    </w:t>
      </w:r>
      <w:r>
        <w:rPr>
          <w:b w:val="false"/>
          <w:sz w:val="28"/>
        </w:rPr>
        <w:tab/>
        <w:t>Практическая направленность правового воспитания, формирования законопослушного гражданина предполагает, что недостаточно иметь юридическую информацию, важно уметь грамотно ею пользоваться. Только тогда право защищает человека. В процессе учёбы школьники должны освоить специальные умения и навыки, научиться законным и нравственным способом защиты прав и свобод. Гражданское общество начинается с  воспитания граждани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2. Задачи школы и направления работы по правовому воспитанию.</w:t>
      </w:r>
    </w:p>
    <w:p>
      <w:pPr>
        <w:pStyle w:val="Normal"/>
        <w:jc w:val="center"/>
        <w:rPr/>
      </w:pPr>
      <w:r>
        <w:rPr>
          <w:sz w:val="28"/>
        </w:rPr>
        <w:t>2.1 Задачи школы по правовому воспита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формирование системных правовых знаний, объективно отражающих правовую действительность,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8"/>
        </w:rPr>
        <w:t>целенаправленное педагогическое воздействие на поведение учащихся в соответствии с нормами правовой культуры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8"/>
        </w:rPr>
        <w:t>формирование положительного эмоционального отношения к правовым явлениям,</w:t>
      </w:r>
    </w:p>
    <w:p>
      <w:pPr>
        <w:pStyle w:val="Normal"/>
        <w:numPr>
          <w:ilvl w:val="0"/>
          <w:numId w:val="4"/>
        </w:numPr>
        <w:ind w:left="714" w:hanging="357"/>
        <w:rPr>
          <w:b w:val="false"/>
          <w:b w:val="false"/>
          <w:sz w:val="28"/>
        </w:rPr>
      </w:pPr>
      <w:r>
        <w:rPr>
          <w:b w:val="false"/>
          <w:sz w:val="28"/>
        </w:rPr>
        <w:t>способствовать развитию интереса учащихся к вопросам правового образования, определения ими своего отношение к праву как общественной ценности;</w:t>
      </w:r>
    </w:p>
    <w:p>
      <w:pPr>
        <w:pStyle w:val="Normal"/>
        <w:ind w:left="108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1080" w:hanging="1080"/>
        <w:jc w:val="center"/>
        <w:rPr>
          <w:sz w:val="28"/>
        </w:rPr>
      </w:pPr>
      <w:r>
        <w:rPr>
          <w:bCs/>
          <w:sz w:val="28"/>
        </w:rPr>
        <w:t>3.2 Целевые ориен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Начальная школа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знакомство в доступных, игровых формах с основами правовых норм и основными правами ребенка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сознание важности и значимости для каждого человека соблюдение правил поведения в повседневной жизни (игре, общении, бытовых ситуациях)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Приобретение школьниками первоначального опыта регулирования отношений со сверстниками и взрослым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иобретение и использование конкретных правил и правовых норм:</w:t>
      </w:r>
    </w:p>
    <w:p>
      <w:pPr>
        <w:pStyle w:val="Normal"/>
        <w:ind w:left="90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наиболее важных прав ребенка;</w:t>
      </w:r>
    </w:p>
    <w:p>
      <w:pPr>
        <w:pStyle w:val="Normal"/>
        <w:ind w:left="900" w:hanging="0"/>
        <w:rPr/>
      </w:pPr>
      <w:r>
        <w:rPr>
          <w:b w:val="false"/>
          <w:bCs/>
          <w:sz w:val="28"/>
        </w:rPr>
        <w:t>- правил, обеспечивающих безопасность человека (в особенности правил дорожного движения);</w:t>
      </w:r>
    </w:p>
    <w:p>
      <w:pPr>
        <w:pStyle w:val="Normal"/>
        <w:ind w:left="900" w:hanging="0"/>
        <w:rPr/>
      </w:pPr>
      <w:r>
        <w:rPr>
          <w:b w:val="false"/>
          <w:bCs/>
          <w:sz w:val="28"/>
        </w:rPr>
        <w:t>- этических правил и норм (правил поведения в общественных местах, в ОУ, в транспорте);</w:t>
      </w:r>
    </w:p>
    <w:p>
      <w:pPr>
        <w:pStyle w:val="Normal"/>
        <w:ind w:left="90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правил, регулирующих жизнедеятельность конкретного образовательного учреждения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учение первичного опыта разработки групповых норм поведения (общение в классе, дежурство и т.д.)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Основная школа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Формирование у школьников отношения к праву как социальной ценности понимания необходимости правовых знаний в общественной жизн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нание и грамотное использование в речи элементарных правовых понятий: «закон», «право», «права человека», «норма права», «правонарушения» и др.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Выработка готовности и формирование способности разрешать конфликты мирным путем с использованием различных норм и правил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ормирование способности к реальным действиям в ситуациях, регулируемых правовыми нормами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Отработка умения выделять правовое содержание жизненных ситуаций и обращаться к источникам права или экспертам за помощью в их разрешени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копление опыта собственных групповых правил и норм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8"/>
        </w:rPr>
        <w:t>Получение знаний об основных отраслях и наиболее важных источниках права и умение их использовать для решения практических задач.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before="0" w:after="150"/>
        <w:jc w:val="center"/>
        <w:textAlignment w:val="top"/>
        <w:rPr>
          <w:color w:val="222222"/>
          <w:sz w:val="20"/>
          <w:szCs w:val="20"/>
        </w:rPr>
      </w:pPr>
      <w:r>
        <w:rPr>
          <w:color w:val="222222"/>
          <w:sz w:val="28"/>
        </w:rPr>
        <w:t>3. Содержание программы</w:t>
      </w:r>
    </w:p>
    <w:p>
      <w:pPr>
        <w:pStyle w:val="Normal"/>
        <w:rPr>
          <w:b w:val="false"/>
          <w:b w:val="false"/>
          <w:bCs/>
          <w:color w:val="222222"/>
          <w:sz w:val="28"/>
          <w:szCs w:val="20"/>
        </w:rPr>
      </w:pPr>
      <w:r>
        <w:rPr>
          <w:b w:val="false"/>
          <w:bCs/>
          <w:color w:val="222222"/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32"/>
        <w:gridCol w:w="1440"/>
        <w:gridCol w:w="3420"/>
        <w:gridCol w:w="172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Форма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пособы контрол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равила, которые нас окружаю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Зачем нужны правила? Правила, которые нас окружают. Правила дома, в школ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ой класс и мои друз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нтябрь, 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авила поведения учащихся в школе и в классе. Понятие об ответственности. Разработка правил поведения в класс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1. Азбука пешехода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2. Что мы видим на дороге.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нтябрь,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Игровые формы, 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Участники дорожного движения. Сигналы светофора, виды светофоров. Дорожные знаки. Мы – пассажиры. Безопасные места на улице для дете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ллективная рабо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 школьному хулиган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ак пресечь школьное хулиганство? Ответственность за него. Дежурство класс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Стенгазета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накомство с внутренним распорядком школ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. Экскурсия по шко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раво на образование. Знакомство с внутренним распорядком школы. Школьная символ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нкурс рисунков «Моя школа»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1. Движение пешехода и их обязанности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. Где можно играть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, 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Иг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Движение пешехода и его обязанности. Правила перехода улицы. Дорожные знаки.</w:t>
            </w:r>
            <w:r>
              <w:rPr>
                <w:b w:val="false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чему нельзя играть на улицах и дорогах? Опасность игр у дор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Примерно веди себя в школе, дома, на улице»</w:t>
              <w:tab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-иг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авила поведения в школе, дома, в общественных мест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кументы, защищающие права ребен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нвенция о правах ребенка. Право детей на жизнь в семье. Права и обязанности членов семь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3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ав школы – основной закон его жиз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ав школы – основной закон ее жизни. Права учащихся  в школ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. Безопасность пассажиров.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. Это должны знать все.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нтябрь,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Встреча с работниками ГИББ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Безопасность пешеходов. Опасные ситуации на дорогах. Правила безопасного поведения.</w:t>
            </w:r>
            <w:r>
              <w:rPr>
                <w:b w:val="false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авила дорожного движения - закон для водителей и пешеходов. Примеры о последствиях нарушений ПДД. Какой вред приносят нарушители прави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ллективная рабо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Что такое «хорошо» и что такое «плохо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руглый сто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рошие и плохие поступки. Что мне будет, если поступлю плохо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Стенгазета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венция о правах ребенка – документ, который тебя защища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Всеобщая декларация прав человека. Конвенция ООН о правах ребен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4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Защита прав ребенка в шко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Беседа, встреча с инспектором ПД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Документы, защищающие права ребенка. Защита прав ребенка в школе. Составление памятки «Кто может меня защитить?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Мини-сочин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. Элементы улиц и дорог.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2. Железнодорожные переез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нтябрь,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 Встреча с работниками Шамхальского ПО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Дорога, ее составные части- проезжая часть, обочина, кювет, пешеходная и велосипедная дорожка, Дорожная разметка и дорожные знаки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Безопасность пешеходов и пассажиров. Железнодорожные переезды. Встречи с работниками ГИББ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За что ставят на внутришкольный учет?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Что такое внутришкольный учет? Как туда «попадают»?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раво ребенка на участие в управлении образовательным  учреждение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то управляет нашей школой? Что такое  самоуправление и для чего оно нужно? Устав школы о школьном самоуправлении. Право ребенка на участие в управлении образовательным учреждением. Положение о Совете шко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оставление памятки «Куда обратиться, если нарушены мои права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5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Защита прав ребенка в шко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Беседа, встреча с инспектором ПД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Документы, защищающие права ребенка. Защита прав ребенка в школе. Составление памятки «Кто может меня защитить?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1. Основные правила безопасности поведения при пользовании общественным транспортом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2. Знаем ли мы Правила дорожного движе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, 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еседа, иг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Интенсивность и скорость движения городского транспорта. Как определить расстояние до приближающегося транспортного средства. Как безопасно перейти дорогу. Стоящий транспорт - как его обходить.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чины дорожно-транспортного травматизма. Невыполнение пешеходами правил дорожного движения, не соблюдение пассажирами правил поведения в транспорте, недисциплинированность на улице  и в транспор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Органы власти, в чьи обязанности входит защита прав ребен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Государство. Гражданство. Символы России. Федеральные органы власти. Для чего нужны органы местного самоуправления? Органы власти, в чьи обязанности входит защита прав ребен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Что такое конфликт и почему он возникает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, тренин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Что такое конфликт и почему он возникает? Способы выхода из конфликта. Неписанные правила взаимоотношений людей. Учимся договариваться: разработка правил неконфликтного поведения. (на примере своего класс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6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рава детей – забота государ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венция о правах ребенка. Составление памяток «Имею право и могу им воспользоваться…», «Несу ответственность по закону…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Памятки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1. Шалости на железной дороге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2. Правила езды на велосипеде, мопед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, 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равонарушения подростков на железной дороге и их возможные последствия.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ДД о правах и обязанностях водителей веломототранспорта основные правила езды и меры безопас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Анкетирование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За что ставят на учет в полицию?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Встреча с участковым уполномоченны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иды учета. Подразделение по делам несовершеннолетних. За какие нарушения можно попасть на учет в полицию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сударство на страже зак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Встреча с представителями правоохранительных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сударство на страже закона (правоохранительные органы). Кто может нарушить закон? Нарушения прав ребенка. Правонарушения подростков и их возможные последств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мятка «Как не стать участником преступления?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7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венство прав людей от ро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олерантность – модное слово. Отношения с разными людь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Стенгазета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1. Город как источник опасности.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2. Ответственность за нарушение ПДД пешехо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нтябрь,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Игра-виктор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овременный город  без светофоров, дорожных знаков, переходов возможно ли это? Особенности города. Автомобильное движение в современном городе.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ешеход на улицах гор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ои первые докумен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видетельство о рождении. Паспорт гражданина РФ. Другие важные документы в жизни человека. Как поступить в случае утери (утраты) докумен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бирательное пра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ы – будущие избиратели. Основные принципы выб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Ответственность и ее виды. Административное право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Встреча с представителями правоохранительных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ституционные обязанности гражданина. Ответственность и ее виды. Административная ответственность несовершеннолетн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мятка «Имею право и могу им воспользоваться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8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Твоя уличная компания. Как попадают в преступную группу?»</w:t>
              <w:tab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личные компании,  их законы. Как не попасть в «плохую» компанию. Алкоголь и правопоряд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Стенгазета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 Ответственность  за нарушения ПДД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. Типичные «ловушки»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, 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Игра-викторина, 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авовая ответственность - административное законодательство. Плата за совершение нарушений - здоровье и человеческая жизнь. Наказание за помехи движению 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итуации на дорогах способствующие возникновению происшествий. Закрытый обзор. Ошибочный прогноз. Пустынная улица. Отвлечение вним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сударство на страже зак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венция о правах ребенка о праве на качественное образование. Право на выбор образовательного учреждения. Возможность получения дополнительного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равонарушения подростков и их возможные последств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иды наказаний, назначаемые несовершеннолетни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Ответственность и ее виды. Уголовное законо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ституционные обязанности. Ответственность и ее виды. Уголовная ответственность несовершеннолетн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мятка «Имею право и могу им воспользоваться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9 клас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Отрасли права. Семейное право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Семейное право. Конвенция о правах ребенка  о праве на семейную жизнь. Для чего нужна семья? Права и обязанности в семь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 Культура дорожного движения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. Детский дорожно-транспортный травматизм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ентябрь, 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гровые ситуации, бес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ДД - составная часть правил культурного поведения человека в общественной жизни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сновная причина детского дорожно-транспортного травматизма - неосознание опасностей последствий нарушений ПДД. Конкретные примеры и статистические данны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удовое право. Избирательное пра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треча с юрис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ава несовершеннолетних по Трудовому кодексу РФ. Трудовой договор. Мы – будущие избиратели. Основные принципы, процедуры голос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мятка «Куда обратиться в случае нарушения прав ребенка?»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Юридическая ответственность несовершеннолет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Беседа Встреча с представителями правоохранительных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Конституционные обязанности. Ответственность и ее виды. Юридическая ответственность несовершеннолетних. Ответственность за деяния, связанные с оборотом наркоти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авовая оценка современных неформальных молодежных дви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Неформальные молодежные движения. Как в них попадают? Ответственность за участие в движения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воя воинская обяза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лдат – это звучит гордо? Воинская обязанность. Что может быть за уклонение от службы в арм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Анкетирование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Все класс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Не делай этого!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нкурс стенных газ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108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before="0" w:after="150"/>
        <w:jc w:val="center"/>
        <w:textAlignment w:val="top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Тематика лекций для родителей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7607"/>
      </w:tblGrid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ласс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Тема</w:t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Законы воспитания в семье. Какими им быть?</w:t>
              <w:tab/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Воспитание ненасилием в семье.</w:t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ак научить сына или дочь говорить «нет»?</w:t>
              <w:tab/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Детская агрессивность, ее причины и последствия.</w:t>
            </w:r>
          </w:p>
        </w:tc>
      </w:tr>
      <w:tr>
        <w:trPr>
          <w:trHeight w:val="71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 w:val="false"/>
                <w:color w:val="000000"/>
                <w:sz w:val="28"/>
              </w:rPr>
              <w:t>Свободное время – для души и с пользой, или Чем занят ваш ребенок?</w:t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ак уберечь подростка от насилия?</w:t>
            </w:r>
          </w:p>
        </w:tc>
      </w:tr>
      <w:tr>
        <w:trPr>
          <w:trHeight w:val="70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ind w:left="87" w:hanging="87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онфликты с собственным ребенком и пути их разрешения.</w:t>
            </w:r>
          </w:p>
        </w:tc>
      </w:tr>
      <w:tr>
        <w:trPr>
          <w:trHeight w:val="42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ак научить быть  ответственным за свои поступки.</w:t>
            </w:r>
          </w:p>
        </w:tc>
      </w:tr>
      <w:tr>
        <w:trPr>
          <w:trHeight w:val="71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before="0" w:after="150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 w:val="false"/>
                <w:color w:val="000000"/>
                <w:sz w:val="28"/>
              </w:rPr>
              <w:t>Закон и ответственность.</w:t>
              <w:tab/>
              <w:t>Что делать, если ваш ребенок попал в милицию?</w:t>
              <w:tab/>
            </w:r>
          </w:p>
        </w:tc>
      </w:tr>
    </w:tbl>
    <w:p>
      <w:pPr>
        <w:pStyle w:val="Normal"/>
        <w:spacing w:before="0" w:after="150"/>
        <w:textAlignment w:val="top"/>
        <w:rPr>
          <w:color w:val="222222"/>
          <w:sz w:val="20"/>
          <w:szCs w:val="20"/>
        </w:rPr>
      </w:pPr>
      <w:r>
        <w:rPr>
          <w:b w:val="false"/>
          <w:i/>
          <w:color w:val="222222"/>
          <w:sz w:val="28"/>
        </w:rPr>
        <w:t> </w:t>
      </w:r>
      <w:r>
        <w:rPr>
          <w:color w:val="222222"/>
        </w:rPr>
        <w:t> </w:t>
      </w:r>
    </w:p>
    <w:p>
      <w:pPr>
        <w:pStyle w:val="Normal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4"/>
        <w:jc w:val="center"/>
        <w:rPr>
          <w:rFonts w:ascii="Tahoma" w:hAnsi="Tahoma" w:cs="Tahoma"/>
          <w:color w:val="666666"/>
          <w:sz w:val="24"/>
          <w:szCs w:val="24"/>
        </w:rPr>
      </w:pPr>
      <w:r>
        <w:rPr>
          <w:rFonts w:cs="Tahoma" w:ascii="Tahoma" w:hAnsi="Tahoma"/>
          <w:color w:val="666666"/>
          <w:sz w:val="24"/>
          <w:szCs w:val="24"/>
        </w:rPr>
      </w:r>
    </w:p>
    <w:p>
      <w:pPr>
        <w:pStyle w:val="Style14"/>
        <w:jc w:val="center"/>
        <w:rPr>
          <w:rFonts w:ascii="Tahoma" w:hAnsi="Tahoma" w:cs="Tahoma"/>
          <w:color w:val="666666"/>
          <w:sz w:val="24"/>
          <w:szCs w:val="24"/>
        </w:rPr>
      </w:pPr>
      <w:r>
        <w:rPr>
          <w:rFonts w:cs="Tahoma" w:ascii="Tahoma" w:hAnsi="Tahoma"/>
          <w:color w:val="666666"/>
          <w:sz w:val="24"/>
          <w:szCs w:val="24"/>
        </w:rPr>
      </w:r>
    </w:p>
    <w:p>
      <w:pPr>
        <w:pStyle w:val="Style14"/>
        <w:jc w:val="center"/>
        <w:rPr>
          <w:rFonts w:ascii="Tahoma" w:hAnsi="Tahoma" w:cs="Tahoma"/>
          <w:color w:val="666666"/>
          <w:sz w:val="24"/>
          <w:szCs w:val="24"/>
        </w:rPr>
      </w:pPr>
      <w:r>
        <w:rPr>
          <w:rFonts w:cs="Tahoma" w:ascii="Tahoma" w:hAnsi="Tahoma"/>
          <w:color w:val="666666"/>
          <w:sz w:val="24"/>
          <w:szCs w:val="24"/>
        </w:rPr>
      </w:r>
    </w:p>
    <w:p>
      <w:pPr>
        <w:pStyle w:val="Style14"/>
        <w:spacing w:before="30" w:after="30"/>
        <w:jc w:val="center"/>
        <w:rPr>
          <w:rFonts w:ascii="Tahoma" w:hAnsi="Tahoma" w:cs="Tahoma"/>
          <w:color w:val="666666"/>
          <w:sz w:val="24"/>
          <w:szCs w:val="24"/>
        </w:rPr>
      </w:pPr>
      <w:r>
        <w:rPr>
          <w:rFonts w:cs="Tahoma" w:ascii="Tahoma" w:hAnsi="Tahoma"/>
          <w:color w:val="666666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284" w:footer="11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 w:val="false"/>
      <w:bCs/>
      <w:sz w:val="36"/>
    </w:rPr>
  </w:style>
  <w:style w:type="paragraph" w:styleId="Style14">
    <w:name w:val="Обычный (веб)"/>
    <w:basedOn w:val="Normal"/>
    <w:qFormat/>
    <w:pPr>
      <w:spacing w:before="30" w:after="30"/>
    </w:pPr>
    <w:rPr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58:00Z</dcterms:created>
  <dc:creator>Компьютер учителя</dc:creator>
  <dc:description/>
  <cp:keywords/>
  <dc:language>en-US</dc:language>
  <cp:lastModifiedBy>Vospitatel</cp:lastModifiedBy>
  <cp:lastPrinted>2020-10-21T12:05:00Z</cp:lastPrinted>
  <dcterms:modified xsi:type="dcterms:W3CDTF">2024-06-21T07:30:00Z</dcterms:modified>
  <cp:revision>14</cp:revision>
  <dc:subject/>
  <dc:title>Паспорт  программы правового воспитания</dc:title>
</cp:coreProperties>
</file>